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2/2022-46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4.2.2026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,  16/18 in 28/25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  K  L  I  C  U  J  E M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3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12. februarja 2026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gled in potrditev zapisnika 22. redne seje občinskega sveta in 9. dopisne seje občinskega sve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laborat o oblikovanju cen izvajanja storitev obveznih občinskih gospodarskih javnih služb ravnanja s komunalnimi odpadki na območju Občine Kidričevo za leto 202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klep o potrditvi lokacijske preveritve za območje začasne rabe za del enot urejanja prostora »Kl01«, »Kl02« in »Kl04« na parcelah št. 1011/4, 1011/88, 1019/10, 1019/4, 1019/5, 1019/77 in 1175/2, vse v k.o. Lovrenc na Dr. polj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oglasje k določitvi cene storitev pomoči družini na domu – socialne oskrbe in določitvi subvencioniranja cene storitev pomoči družini na domu – socialne oskrbe za leto 202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klep o pridobitvi nepremičnin za izvedbo kolesarskih poveza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klep o oddaji v najem Športno rekreacijskega centra Green La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IIP za »hodnik za pešce na območju regionalne ceste št. R3-711 odsek 9013 Rače-Kungota -Kidričevo od km 9.6+14 do km 9.7+60 v smeri stacinaže državne cest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IP za »modernizacijo občinskih cest v letu 2026«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edlog določitve števila plaket za leto 2026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čno poročilo nadzornega odbora o nadzo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etno poročilo Osnove šole Cirkovce za leto 202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tno poročilo Osnovne šole Kidričevo za leto 2024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prašanja in pobud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 za sigurno in točno udeležb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isto mesto Ptuj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činska upra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21:00Z</dcterms:created>
  <dc:creator>ZdenkaF</dc:creator>
  <dc:description/>
  <cp:keywords/>
  <dc:language>en-US</dc:language>
  <cp:lastModifiedBy>Zdenka Frank</cp:lastModifiedBy>
  <cp:lastPrinted>2025-12-03T13:58:00Z</cp:lastPrinted>
  <dcterms:modified xsi:type="dcterms:W3CDTF">2026-02-04T07:21:00Z</dcterms:modified>
  <cp:revision>2</cp:revision>
  <dc:subject/>
  <dc:title>Štev</dc:title>
</cp:coreProperties>
</file>